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остановлении действия отдельных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конодательных актов (положений законодательных актов)</w:t>
      </w:r>
    </w:p>
    <w:p>
      <w:pPr>
        <w:pStyle w:val="Heading"/>
        <w:rPr/>
      </w:pPr>
      <w:r>
        <w:rPr>
          <w:szCs w:val="28"/>
        </w:rPr>
        <w:t>Ульянов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6 ноября 2009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частью 4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 w:val="false"/>
          <w:sz w:val="28"/>
          <w:szCs w:val="28"/>
        </w:rPr>
        <w:t>статьи 16 Закона Ульяновской области от          29 ноября 2005 года № 130-ЗО «О бюджетном процессе в Ульяновской области» приостановить до 1 января 2011 года действие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отдельных законодательных актов (положений законодательных актов) Ульяновской области в части финансирования из областного бюджета Ульяновской области согласно приложению к настоящему Закону;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абзаца второго пункта 10 приложения 5 к Закону Ульяновской области от 29 августа 2002 года № 037-ЗО «О государственной службе и государственных должностях Ульяновской области» («Народная газета» от 30.08.2002 № 126; от 11.04.2003 № 39; от 03.09.2004 № 98; от 01.12.2004 № 135; «Ульяновская правда» от 07.07.2006 № 51; от 16.01.2008 № 3);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части 6 статьи 9 Закона Ульяновской области от 30 ноября 2004 года № 085-ЗО «О государственной гражданской службе Ульяновской области» («Ульяновская правда» от 08.12.2004 № 235; от 22.07.2005 № 72; от 08.11.2005     № 103-104; от 07.07.2006 № 51; от 22.12.2007 № 110; от 15.10.2008 № 84; от 26.11.2008 № 96; от 19.12.2008 № 103; от 06.03.2009 № 17; от 07.10.2009 № 81);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) части 17 статьи 20 Закона Ульяновской области от 30 января 2006 года № 06-ЗО «О государственных должностях Ульяновской области» («Ульяновская правда» от 01.02.2006 № 7; от 10.06.2006 № 43; от 07.07.2006 № 51; от 08.11.2006 № 86; от 22.12.2007 № 110; от 26.12.2007 № 111; от 28.03.2008 № 28; от 07.11.2008 № 91; от 19.12.2008 № 103; от 06.03.2009 № 17; от 30.04.2009 № 33).</w:t>
      </w:r>
    </w:p>
    <w:p>
      <w:pPr>
        <w:pStyle w:val="Normal"/>
        <w:autoSpaceDE w:val="false"/>
        <w:spacing w:lineRule="auto" w:line="33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Настоящий Закон вступает в силу с 1 января 2010 го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С.И.Морозов</w:t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30 ноября 2009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7-З</w:t>
      </w:r>
      <w:bookmarkStart w:id="0" w:name="один"/>
      <w:bookmarkEnd w:id="0"/>
      <w:r>
        <w:rPr>
          <w:sz w:val="28"/>
          <w:szCs w:val="28"/>
        </w:rPr>
        <w:t>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ind w:right="360" w:hanging="0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  <w:szCs w:val="28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11"/>
    <w:qFormat/>
    <w:rPr>
      <w:b/>
      <w:sz w:val="28"/>
    </w:rPr>
  </w:style>
  <w:style w:type="character" w:styleId="Style13">
    <w:name w:val=" Знак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8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28:00Z</dcterms:created>
  <dc:creator>Казаков Ю.В.</dc:creator>
  <dc:description/>
  <cp:keywords/>
  <dc:language>en-US</dc:language>
  <cp:lastModifiedBy>user</cp:lastModifiedBy>
  <cp:lastPrinted>2009-11-11T16:02:00Z</cp:lastPrinted>
  <dcterms:modified xsi:type="dcterms:W3CDTF">2009-12-23T05:28:00Z</dcterms:modified>
  <cp:revision>2</cp:revision>
  <dc:subject/>
  <dc:title>29 ноября 2005 года N 130-ЗО</dc:title>
</cp:coreProperties>
</file>